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amawiający -  </w:t>
      </w:r>
      <w:r>
        <w:rPr>
          <w:rFonts w:cs="Arial" w:ascii="Arial" w:hAnsi="Arial"/>
          <w:sz w:val="20"/>
        </w:rPr>
        <w:t>ORLEN Projekt Spółka Akcyjna z siedzibą przy ulicy Zglenickiego 42, 09-411 Płock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wadzący postępowanie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ena Gorsiak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, Dział Zakupów i Rozliczeń,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Zglenickiego 42, 09-411 Płock 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kom. +48 669 880 251, e-mail: </w:t>
      </w:r>
      <w:hyperlink r:id="rId2">
        <w:r>
          <w:rPr>
            <w:rStyle w:val="InternetLink"/>
            <w:rFonts w:cs="Arial" w:ascii="Arial" w:hAnsi="Arial"/>
            <w:sz w:val="20"/>
            <w:lang w:val="en-US"/>
          </w:rPr>
          <w:t>milena.gorsiak@orlenprojekt.eu</w:t>
        </w:r>
      </w:hyperlink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Wyjaśnienia techniczne 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pytania, co do zakresu dostaw i warunków technicznych należy kierować do:</w:t>
      </w:r>
    </w:p>
    <w:p>
      <w:pPr>
        <w:pStyle w:val="TextBody"/>
        <w:spacing w:lineRule="auto" w:line="360"/>
        <w:ind w:right="85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rownik Projektu – Pan Mariusz Lichocki, tel. Kom 665 561 631 , email: </w:t>
      </w:r>
      <w:hyperlink r:id="rId3">
        <w:r>
          <w:rPr>
            <w:rStyle w:val="InternetLink"/>
            <w:rFonts w:cs="Arial" w:ascii="Arial" w:hAnsi="Arial"/>
            <w:sz w:val="20"/>
            <w:shd w:fill="FFFFFF" w:val="clear"/>
          </w:rPr>
          <w:t>mariusz.lichocki@orlenprojekt.eu</w:t>
        </w:r>
      </w:hyperlink>
    </w:p>
    <w:p>
      <w:pPr>
        <w:pStyle w:val="TextBody"/>
        <w:spacing w:lineRule="auto" w:line="360"/>
        <w:ind w:right="85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ant: Pan Sławomir Portalski, tel. Kom 785 750 303 , email: </w:t>
      </w:r>
      <w:hyperlink r:id="rId4">
        <w:r>
          <w:rPr>
            <w:rStyle w:val="InternetLink"/>
            <w:rFonts w:cs="Arial" w:ascii="Arial" w:hAnsi="Arial"/>
            <w:sz w:val="20"/>
            <w:shd w:fill="FFFFFF" w:val="clear"/>
          </w:rPr>
          <w:t>slawomir.portalski2@orlenprojekt.eu</w:t>
        </w:r>
      </w:hyperlink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keepNext w:val="true"/>
        <w:spacing w:lineRule="auto" w:line="360"/>
        <w:ind w:right="-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okumentacja techniczna zabezpieczona jest hasłem. Hasło zostanie udostępnione na Platformie Connect przez zakładkę Pytania/Odpowiedzi po złożeniu przez Oferenta na Platformie Connect również przez zakładkę Pytania/Odpowiedzi podpisanego oświadczenia.</w:t>
      </w:r>
    </w:p>
    <w:p>
      <w:pPr>
        <w:pStyle w:val="TextBody"/>
        <w:keepNext w:val="true"/>
        <w:spacing w:lineRule="auto" w:line="360"/>
        <w:ind w:right="-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keepNext w:val="true"/>
        <w:spacing w:lineRule="auto" w:line="360"/>
        <w:ind w:right="-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UWAGA! Dokumentacja techniczna ORLEN Projekt S.A. stanowi tajemnicę przedsiębiorstwa w rozumieniu ustawy z dnia 16 kwietnia 1993 r. o zwalczaniu nieuczciwej konkurencji i podlega ochronie przez okres 10 lat oraz nie powinna być udostępniana stronom trzecim bez zgody ORLEN Projekt S.A. W przypadku zawarcia umowy z ORLEN Projekt S.A. kwestię tajemnicy przedsiębiorstwa będzie regulowała przedmiotowa umowa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</w:r>
    </w:p>
    <w:p>
      <w:pPr>
        <w:pStyle w:val="TextBody"/>
        <w:spacing w:lineRule="auto" w:line="360"/>
        <w:ind w:right="-1" w:hanging="0"/>
        <w:rPr/>
      </w:pPr>
      <w:r>
        <w:rPr>
          <w:rFonts w:cs="Arial" w:ascii="Arial" w:hAnsi="Arial"/>
          <w:color w:val="FF0000"/>
          <w:sz w:val="20"/>
        </w:rPr>
        <w:t xml:space="preserve">Podpisanie Oświadczeń  - proszę o wydrukowanie, podpisanie i załączenie wraz z ofertami </w:t>
        <w:br/>
        <w:t xml:space="preserve">- Załącznik nr 14  (wystarczy podpisać załącznik nr 14, bez podpisywania każdego oświadczenia </w:t>
        <w:br/>
        <w:t>z osobna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</w:r>
    </w:p>
    <w:p>
      <w:pPr>
        <w:pStyle w:val="TextBody"/>
        <w:spacing w:lineRule="auto" w:line="360"/>
        <w:ind w:right="-1" w:hanging="0"/>
        <w:rPr/>
      </w:pPr>
      <w:r>
        <w:rPr>
          <w:rFonts w:cs="Arial" w:ascii="Arial" w:hAnsi="Arial"/>
          <w:b/>
          <w:color w:val="000000"/>
          <w:sz w:val="20"/>
        </w:rPr>
        <w:t xml:space="preserve">Oświadczenie o zapoznaniu się z treścią Ogólnych Warunków Zakupu (OWZ) i ich akceptacja jest warunkiem koniecznym umożliwiającym dalszy udział w postępowaniu i złożeniu oferty formalno- technicznej i handlowej. Złożenie oferty formalno-techniczno-handlowej, wiąże się jednoznacznie </w:t>
        <w:br/>
        <w:t>z akceptacją w całości zapisów OGÓLNYCH WARUNKÓW ZAKUPU USŁUG I PRAC PROJEKTOWYCH, PRZEDPROJEKTOWYCH NA RZECZ ORLEN Projekt Spółka Akcyjna (OWZ) – załącznik nr 2 oraz Wzoru Umowy  - Załącznik nr 7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ind w:right="-1" w:hanging="0"/>
        <w:jc w:val="left"/>
        <w:rPr/>
      </w:pPr>
      <w:r>
        <w:rPr>
          <w:rFonts w:cs="Arial" w:ascii="Arial" w:hAnsi="Arial"/>
          <w:b/>
          <w:sz w:val="20"/>
          <w:u w:val="single"/>
        </w:rPr>
        <w:t>OPIS SPOSOBU PRZYGOTOWANIA OFERTY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Kompletną ofertę należy złożyć tylko i wyłącznie na platformie CONNECT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>Dostawca jednocześnie składa kompletną ofertę formalno - techniczną i handlową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bCs/>
          <w:color w:val="000000"/>
          <w:sz w:val="20"/>
        </w:rPr>
        <w:t xml:space="preserve">Oferta powinna być sporządzona w języku polskim. </w:t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Nazwę  i siedzibę Dostawc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tę sporządzenia ofert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pozycje cenowe wyrażone w złotych polskich lub innej walucie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rmin wykonania usługi. </w:t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ODRZUCENIE OFERTY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color w:val="000000"/>
          <w:sz w:val="20"/>
        </w:rPr>
        <w:t>Dostawca nie wyrazi zgody na poprawienie omyłki pisarskiej lub wniesie sprzeciw do dokonanego poprawienia oczywistej omyłki rachunkowej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stawca nie wyrazi zgody na przedłużenie terminu ważności oferty - jeżeli będzie tego wymagał Zamawiający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pacing w:val="4"/>
          <w:sz w:val="20"/>
          <w:u w:val="single"/>
        </w:rPr>
      </w:pPr>
      <w:r>
        <w:rPr>
          <w:rFonts w:cs="Arial" w:ascii="Arial" w:hAnsi="Arial"/>
          <w:b/>
          <w:color w:val="000000"/>
          <w:spacing w:val="4"/>
          <w:sz w:val="20"/>
          <w:u w:val="single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Sprawdzenie spełnienia wymogów formalno - technicznych i handlowych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Pozytywne przejście oceny formalno -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ceny ofert dokona Zespół Oceniający Zamawiającego bez udziału Dostawców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fertę należy przygotować chronologicznie, zgodnie z punktami wyszczególnionymi</w:t>
        <w:br/>
      </w:r>
      <w:r>
        <w:rPr>
          <w:rFonts w:cs="Arial" w:ascii="Arial" w:hAnsi="Arial"/>
          <w:color w:val="000000"/>
          <w:spacing w:val="4"/>
          <w:sz w:val="20"/>
        </w:rPr>
        <w:t xml:space="preserve"> w Zapytaniu Ofertowym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pacing w:val="4"/>
          <w:sz w:val="20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pacing w:val="4"/>
          <w:sz w:val="20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pacing w:val="4"/>
          <w:sz w:val="20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color w:val="000000"/>
          <w:spacing w:val="4"/>
          <w:sz w:val="20"/>
        </w:rPr>
      </w:pPr>
      <w:r>
        <w:rPr>
          <w:rFonts w:cs="Arial" w:ascii="Arial" w:hAnsi="Arial"/>
          <w:b/>
          <w:color w:val="000000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nowni Państwo,</w:t>
      </w:r>
    </w:p>
    <w:p>
      <w:pPr>
        <w:pStyle w:val="TextBody"/>
        <w:spacing w:lineRule="auto" w:line="36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 (Zamawiający) zaprasza Państwa (Dostawcę) do złożenia stałej, wiążącej oferty formalno-technicznej i handlowej na świadczenie usługi  dla w/w zadania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Dostawa/usługa zgodnie z załączoną dokumentacją techniczną w ramach w/w zadania inwestycyjnego.</w:t>
      </w:r>
    </w:p>
    <w:p>
      <w:pPr>
        <w:pStyle w:val="TextBody"/>
        <w:keepNext w:val="true"/>
        <w:spacing w:lineRule="auto" w:line="360"/>
        <w:ind w:right="-1" w:hanging="0"/>
        <w:rPr/>
      </w:pPr>
      <w:r>
        <w:rPr>
          <w:rFonts w:cs="Arial" w:ascii="Arial" w:hAnsi="Arial"/>
          <w:b/>
          <w:spacing w:val="-4"/>
          <w:sz w:val="20"/>
        </w:rPr>
        <w:t>2.</w:t>
      </w:r>
      <w:r>
        <w:rPr>
          <w:rFonts w:cs="Arial" w:ascii="Arial" w:hAnsi="Arial"/>
          <w:spacing w:val="-4"/>
          <w:sz w:val="20"/>
        </w:rPr>
        <w:tab/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Miejsce dostawy.</w:t>
      </w:r>
    </w:p>
    <w:p>
      <w:pPr>
        <w:pStyle w:val="TextBody"/>
        <w:keepNext w:val="true"/>
        <w:spacing w:lineRule="auto" w:line="360"/>
        <w:ind w:left="709" w:right="851" w:hanging="0"/>
        <w:rPr>
          <w:rFonts w:ascii="Arial" w:hAnsi="Arial" w:cs="Arial"/>
          <w:b/>
          <w:b/>
          <w:color w:val="000000"/>
          <w:spacing w:val="-6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RLEN Projekt S.A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709" w:right="-1" w:hanging="709"/>
        <w:rPr>
          <w:rFonts w:ascii="Arial" w:hAnsi="Arial" w:cs="Arial"/>
          <w:b/>
          <w:b/>
          <w:color w:val="000000"/>
          <w:spacing w:val="-6"/>
          <w:sz w:val="20"/>
        </w:rPr>
      </w:pPr>
      <w:r>
        <w:rPr>
          <w:rFonts w:cs="Arial" w:ascii="Arial" w:hAnsi="Arial"/>
          <w:b/>
          <w:color w:val="000000"/>
          <w:spacing w:val="-6"/>
          <w:sz w:val="20"/>
        </w:rPr>
        <w:t>Termin ważności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color w:val="000000"/>
          <w:spacing w:val="-6"/>
          <w:sz w:val="20"/>
        </w:rPr>
      </w:pPr>
      <w:r>
        <w:rPr>
          <w:rFonts w:cs="Arial" w:ascii="Arial" w:hAnsi="Arial"/>
          <w:color w:val="000000"/>
          <w:spacing w:val="-6"/>
          <w:sz w:val="20"/>
        </w:rPr>
        <w:t>Wymagany termin ważności oferty 90dni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-1" w:hanging="0"/>
        <w:rPr/>
      </w:pPr>
      <w:r>
        <w:rPr>
          <w:rFonts w:cs="Arial" w:ascii="Arial" w:hAnsi="Arial"/>
          <w:b/>
          <w:spacing w:val="-6"/>
          <w:sz w:val="20"/>
        </w:rPr>
        <w:t>Forma i sposób złożenia ofert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Oferta powinna składać się z części: formalno - technicznej i handlowej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color w:val="FF0000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szystkie części oferty, opisane numerem z dopiskiem „oferta formalno - techniczna” i „oferta handlowa” - odpowiednio oraz nazwą oferenta muszą być złożone na platformie zakupowej CONNECT </w:t>
      </w:r>
    </w:p>
    <w:p>
      <w:pPr>
        <w:pStyle w:val="Normal"/>
        <w:spacing w:lineRule="auto" w:line="360" w:before="0" w:after="0"/>
        <w:ind w:left="720" w:right="-1" w:hanging="0"/>
        <w:jc w:val="both"/>
        <w:rPr>
          <w:rFonts w:ascii="Arial" w:hAnsi="Arial" w:cs="Arial"/>
          <w:color w:val="FF0000"/>
          <w:spacing w:val="-2"/>
          <w:sz w:val="20"/>
          <w:szCs w:val="20"/>
        </w:rPr>
      </w:pPr>
      <w:r>
        <w:rPr>
          <w:rFonts w:cs="Arial" w:ascii="Arial" w:hAnsi="Arial"/>
          <w:color w:val="FF0000"/>
          <w:spacing w:val="-2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formalno - technicznej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wykonania pełnego zakresu dostaw/usługi zgodnie z przekazaną dokumentacją techniczną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/>
      </w:pPr>
      <w:r>
        <w:rPr>
          <w:rFonts w:cs="Arial" w:ascii="Arial" w:hAnsi="Arial"/>
          <w:sz w:val="20"/>
          <w:szCs w:val="20"/>
        </w:rPr>
        <w:t>Potwierdzenie wymaganego okresu udzielonej gwarancji: minimum 36 miesięcy liczone od daty podpisania Protokołu Odbiory Technicznego Końcowego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/>
      </w:pPr>
      <w:r>
        <w:rPr>
          <w:rFonts w:cs="Arial" w:ascii="Arial" w:hAnsi="Arial"/>
          <w:sz w:val="20"/>
          <w:szCs w:val="20"/>
        </w:rPr>
        <w:t xml:space="preserve">Potwierdzenie świadczenia usług Nadzoru Autorskiego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enia aktualnego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ę polisy ubezpieczeniowej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nie zaleganiu w płatnościach na rzecz Urzędu Skarbowego i ZUS (nie starsze niż 3 miesiące)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statusie podatnika VAT czynny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KRS/CEiDG firmy (nie starsze niż 3 miesiące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before="120" w:after="120"/>
        <w:ind w:left="0"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handlowej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że ceny pozostaną niezmienne w trakcie dostaw/usług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acja warunków płatności  - zapłata za wykonane dostawy nastąpi na podstawie faktur wystawionych w oparciu o podpisane protokoły odbioru dostaw/usługi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zawierać wartość  wynagrodzenia za wykonanie dostaw/usługi – zasady płatności 30 dniowy termin płatności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terminu realizacji dostaw/usługi – opracowanie dokumentacji wraz z opinią geotechniczną do 8 tygodni od podpisania umo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Warunkami bezpieczeństwa Pracy – Załącznik nr 1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apoznaniu się z treścią Ogólnych warunków zakupu usług i prac projektowych, przedprojektowych na rzecz ORLEN Projekt Spółka Akcyjna (OWZ) i ich akceptacji </w:t>
        <w:br/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 Załącznik nr 2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RODO – Załącznik nr 3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zapoznaniu się i akceptacji z Klauzulą Sankcyjną- Załącznik nr 4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Antykorupcyjną – Załącznik nr 5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apoznaniu się i akceptacji z Protokołem Odbioru Prac Podwykonawcy </w:t>
        <w:br/>
        <w:t>- Załącznik nr 6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ferenta o zapoznaniu się i akceptacji Wzoru Umowy - Załącznik nr 7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„Tajemnica Spółki” – Załącznik nr 8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Wytycznymi BHP – Załącznik nr 9 (jeśli dotyczy)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apoznaniu się i akceptacji z Załącznikiem do  wytycznych BHP – Załącznik nr 10. </w:t>
        <w:br/>
        <w:tab/>
        <w:t>(jeśli dotyczy)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zapoznaniu się i akceptacji z Klauzulą „Własność intelektualna” – Załącznik nr 11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zapoznaniu się i akceptacji z Kodeksem postepowania dla dostawców GK ORLEN i jego akceptacji –Załącznik nr 12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zapoznaniu się i akceptacji Polityki upominkowej w ORLEN Projekt S.A. – załącznik nr 13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ferenta o niepodleganiu sankcjom gospodarczym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lineRule="auto" w:line="360" w:before="120" w:after="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w zakresie podpisania ofert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Oferta musi być podpisana przez osoby umocowane do składania oświadczeń woli w imieniu Dostawcy, zgodnie z odpowiednimi dla niego warunkami reprezentacji (kopia pełnomocnictwa w przypadku podpisywania przez osoby inne niż wskazane w KRS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i do Zapytania ofertowego: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 Warunki bezpieczeństwa Pracy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 Ogólne Warunków Zakupu (OWZ) ORLEN Projekt S.A.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3 -  Klauzula informacyjna RODO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4 -  Klauzula Sankcyjna jednostronna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 Klauzula Antykorupcyjna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 Protokół Odbioru Prac Podwykonawcy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-  Wzór Umowy na usługi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8 -</w:t>
      </w:r>
      <w:r>
        <w:rPr>
          <w:rFonts w:cs="Arial" w:ascii="Arial" w:hAnsi="Arial"/>
          <w:sz w:val="20"/>
          <w:szCs w:val="20"/>
        </w:rPr>
        <w:t xml:space="preserve">  Tajemnica Spółki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-   Wytyczne BHP (jeśli dotyczy)</w:t>
      </w:r>
    </w:p>
    <w:p>
      <w:pPr>
        <w:pStyle w:val="Normal"/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 -  Załącznik do  wytycznych BHP (jeśli dotyczy)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11 -  Własność intelektualna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łącznik nr 12 - </w:t>
      </w:r>
      <w:r>
        <w:rPr>
          <w:rFonts w:cs="Arial" w:ascii="Arial" w:hAnsi="Arial"/>
          <w:sz w:val="20"/>
          <w:szCs w:val="20"/>
        </w:rPr>
        <w:t>Kodeks postepowania dla dostawców GK ORLEN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– Polityka upominkowa w ORLEN Projekt S.A.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4 – Podpisanie oświadczeń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szCs w:val="20"/>
          <w:u w:val="single"/>
        </w:rPr>
      </w:pPr>
      <w:r>
        <w:rPr>
          <w:rFonts w:cs="Arial" w:ascii="Arial" w:hAnsi="Arial"/>
          <w:b/>
          <w:spacing w:val="4"/>
          <w:sz w:val="20"/>
          <w:szCs w:val="20"/>
          <w:u w:val="single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>UWAGI: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color w:val="000000"/>
          <w:spacing w:val="4"/>
          <w:sz w:val="20"/>
        </w:rPr>
        <w:t>Zamawiający zastrzega, że Zamówienie zostanie zawarta z chwilą podpisania jej przez Zamawiającego i Dostawcę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z w:val="20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zastrzega sobie możliwość zakończenia na każdym etapie Postępowania zakupowego bez dokonania wyboru oraz bez podania przyczyny. Z tego tytułu nie przysługują żadne roszczenia wobec Zapraszającego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A. i przeznaczone jest wyłącznie do użytku adresata w celu przygotowania oferty.   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firstLine="6379"/>
      <w:rPr/>
    </w:pPr>
    <w:r>
      <w:rPr>
        <w:rFonts w:cs="Arial" w:ascii="Arial" w:hAnsi="Arial"/>
        <w:b/>
        <w:sz w:val="16"/>
        <w:szCs w:val="16"/>
      </w:rPr>
      <w:t>Płock dn. 15.12.2025r.</w:t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sz w:val="16"/>
        <w:szCs w:val="16"/>
        <w:u w:val="single"/>
      </w:rPr>
    </w:pPr>
    <w:r>
      <w:rPr>
        <w:rFonts w:cs="Arial" w:ascii="Arial" w:hAnsi="Arial"/>
        <w:b/>
        <w:i/>
        <w:sz w:val="16"/>
        <w:szCs w:val="16"/>
        <w:u w:val="single"/>
      </w:rPr>
      <w:t>Przedmiot Postępowania:</w:t>
    </w:r>
  </w:p>
  <w:p>
    <w:pPr>
      <w:pStyle w:val="Normal"/>
      <w:rPr/>
    </w:pPr>
    <w:r>
      <w:rPr>
        <w:rFonts w:cs="Arial" w:ascii="Arial" w:hAnsi="Arial"/>
        <w:b/>
        <w:sz w:val="16"/>
        <w:szCs w:val="16"/>
      </w:rPr>
      <w:t xml:space="preserve">Projekt 8820- </w:t>
    </w:r>
    <w:r>
      <w:rPr>
        <w:rFonts w:cs="Arial" w:ascii="Arial" w:hAnsi="Arial"/>
        <w:b/>
        <w:i/>
        <w:sz w:val="16"/>
        <w:szCs w:val="16"/>
      </w:rPr>
      <w:t xml:space="preserve">Dotyczy: </w:t>
    </w:r>
    <w:r>
      <w:rPr>
        <w:rFonts w:cs="Arial" w:ascii="Arial" w:hAnsi="Arial"/>
        <w:b/>
        <w:i/>
        <w:iCs/>
        <w:sz w:val="16"/>
        <w:szCs w:val="16"/>
      </w:rPr>
      <w:t xml:space="preserve">UE: </w:t>
    </w:r>
    <w:r>
      <w:rPr>
        <w:rFonts w:cs="Arial" w:ascii="Arial" w:hAnsi="Arial"/>
        <w:b/>
        <w:i/>
        <w:sz w:val="16"/>
        <w:szCs w:val="16"/>
      </w:rPr>
      <w:t>Wykonanie prac w formule EPC w zakresie budowy infrastruktury krytycznej do rozruchu instalacji WTiA III wraz z przyłączami do instalacji WTiA III, pracami tymczasowymi oraz innymi pracami towarzyszącymi-Połączenia północne WTiA III-EP.</w:t>
    </w:r>
  </w:p>
  <w:p>
    <w:pPr>
      <w:pStyle w:val="Normal"/>
      <w:spacing w:before="0" w:after="200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ena.gorsiak@orlenprojekt.eu" TargetMode="External"/><Relationship Id="rId3" Type="http://schemas.openxmlformats.org/officeDocument/2006/relationships/hyperlink" Target="mailto:mariusz.lichocki@orlenprojekt.eu" TargetMode="External"/><Relationship Id="rId4" Type="http://schemas.openxmlformats.org/officeDocument/2006/relationships/hyperlink" Target="mailto:slawomir.portalski2@orlenprojekt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29:00Z</dcterms:created>
  <dc:creator>Andrzej Wójcik</dc:creator>
  <dc:description/>
  <cp:keywords/>
  <dc:language>en-US</dc:language>
  <cp:lastModifiedBy>Gorsiak Milena (PRO)</cp:lastModifiedBy>
  <cp:lastPrinted>2025-12-10T14:11:00Z</cp:lastPrinted>
  <dcterms:modified xsi:type="dcterms:W3CDTF">2025-12-15T07:12:00Z</dcterms:modified>
  <cp:revision>15</cp:revision>
  <dc:subject/>
  <dc:title/>
</cp:coreProperties>
</file>